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Торговая фирма «Делема»</w:t>
      </w:r>
    </w:p>
    <w:p>
      <w:pPr>
        <w:pStyle w:val="Normal"/>
        <w:rPr/>
      </w:pPr>
      <w:r>
        <w:rPr/>
        <w:t>Телефон:    8-903-346-84-20</w:t>
      </w:r>
    </w:p>
    <w:p>
      <w:pPr>
        <w:pStyle w:val="Normal"/>
        <w:tabs>
          <w:tab w:val="clear" w:pos="708"/>
          <w:tab w:val="left" w:pos="2072" w:leader="none"/>
        </w:tabs>
        <w:rPr/>
      </w:pPr>
      <w:r>
        <w:rPr/>
        <w:t>E-mail:        Traktor500@narod.ru</w:t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АЙС-ЛИ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84"/>
        <w:gridCol w:w="2724"/>
        <w:gridCol w:w="2136"/>
        <w:gridCol w:w="18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издел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вого изд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руб. с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делия после капремон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в руб. с НДС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-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-12-4-01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ортов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-19-10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76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ортов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-19-30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49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и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-22-1/22-2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опорн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-21-120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натяжно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-21-129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37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3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поддерживающ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-21-15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6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ведуще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-22-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убчат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-22-3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-14-10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63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 привода насос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-11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цилинд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26-625-01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0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 тележ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-21-11/12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3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-21-2-01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0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укавов низ/да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500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укавов низ/да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500М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укавов выс/да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500 М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укавов выс/да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500 М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охлажд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.00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-25.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-12-20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4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6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укавов выс/да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25.01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укавов выс/да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25.01М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укавов низ/да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25.01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-14-11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2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ортов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-19-11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3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и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-22-1/2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опорн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-21-14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натяжно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-21-13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поддерживающ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-21-15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-3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12-4-01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1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14-5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56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14-6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5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ортов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19-10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и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22-17-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9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ведуще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19-16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натяжно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21-457-сб/458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опорн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21-460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цилинд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26-625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средн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93-22/22-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углово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1 93-21-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98-18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98-19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поддерживающ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21-120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распределител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распределител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воздушн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05-342сб46-05-343с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укавов выс/да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укавов низ/да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Ш-2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 тележ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21-1011/1010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21-1001/1002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радиатор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60363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000.00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-130/1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и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2-1/2с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5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ица (болотоход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-22-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в сбор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овой редуктор зад. мос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водяно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в сборе однобортн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1-169-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в сборе двубортн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1-170-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ведущее в сб. с сегм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0.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гусенич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22-1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гусеницы (прав/лев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22-7/50-22-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улка зве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2-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2-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натяжно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21-138сп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ведуще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19-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сцепл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4-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сцепления (болотох.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4-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22-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башма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-28-23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башма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вка запасных частей, не вошедших в справочник цен, возможна по договорным ценам. </w:t>
      </w:r>
    </w:p>
    <w:p>
      <w:pPr>
        <w:pStyle w:val="Normal"/>
        <w:rPr/>
      </w:pPr>
      <w:r>
        <w:rPr/>
        <w:t xml:space="preserve">Действует гибкая система скидок, рассмотрим Ваши предложения. </w:t>
      </w:r>
    </w:p>
    <w:p>
      <w:pPr>
        <w:pStyle w:val="Normal"/>
        <w:rPr/>
      </w:pPr>
      <w:r>
        <w:rPr/>
        <w:t>Покупаем старые гусеницы на Т-130, Т-330, Т-500.</w:t>
      </w:r>
    </w:p>
    <w:p>
      <w:pPr>
        <w:pStyle w:val="Normal"/>
        <w:rPr/>
      </w:pPr>
      <w:r>
        <w:rPr/>
        <w:t xml:space="preserve">Цены указаны с доставкой. </w:t>
      </w:r>
    </w:p>
    <w:p>
      <w:pPr>
        <w:pStyle w:val="Normal"/>
        <w:rPr/>
      </w:pPr>
      <w:r>
        <w:rPr/>
        <w:t>Переоборудование тракторов ЧЗП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0:58:00Z</dcterms:created>
  <dc:creator>Vladimir</dc:creator>
  <dc:description/>
  <dc:language>en-US</dc:language>
  <cp:lastModifiedBy>Vladimir</cp:lastModifiedBy>
  <dcterms:modified xsi:type="dcterms:W3CDTF">2003-03-15T10:58:00Z</dcterms:modified>
  <cp:revision>2</cp:revision>
  <dc:subject/>
  <dc:title>Торговая фирма «Делема»</dc:title>
</cp:coreProperties>
</file>